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Приложение № 1 к приказу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отдела образования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Пограничн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от 19.09.2023 № 143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ый план мероприятий, направленный н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и оценку функциональной грамотности обучающихся общеобразовательных организаций Пограничного муниципального округа,  на 2023-2024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097"/>
        <w:gridCol w:w="1696"/>
        <w:gridCol w:w="3215"/>
        <w:gridCol w:w="2609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методического совещаний по вопросу формирования и оценки функциональной грамотности обучающихся с руководителями и заместителями по учебно-воспитательной работе образовательных организаций (далее – О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совещ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роблемной группы по презентации лучших практик по формированию и оценке функциональной грамот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202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а успешных практи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очнение списка </w:t>
            </w:r>
            <w:bookmarkStart w:id="0" w:name="_Hlk146018968"/>
            <w:r>
              <w:rPr>
                <w:rFonts w:cs="Times New Roman" w:ascii="Times New Roman" w:hAnsi="Times New Roman"/>
                <w:sz w:val="26"/>
                <w:szCs w:val="26"/>
              </w:rPr>
              <w:t>школьных координаторов по формированию и оценке функциональной грамотности обучающихся</w:t>
            </w:r>
            <w:bookmarkEnd w:id="0"/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9.202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 назначении школьных координаторов по формированию и оценке функциональной грамотности обучающихс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содержания раздела на официальном сайте отдела образования Администрации Пограничного муниципального округа (далее ПМО) по формированию и оценке функциональной грамот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на  официальном сайте отдела образования Администрации Пограничного муниципального округа (далее ПМО) по формированию и оценке функциональной грамотности, формирование банка материалов лучших образовательных практи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ыездных методических тематических дней по вопросам формирования и оценки функциональной грамотности обучающих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% охват участия педагогов, ответственных за формирование и оценку функциональной грамотности обучающихс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нформационного и методического сопровождения реализации муниципального плана мероприятий, направленных на формирование и оценку функциональной грамотности обучающих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и, методические адресные рекомендац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ходного и итогового тестирования по формированию функциональной грамотности обучающихся 8 и 9 класс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ходное – 9-20.10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ое – 9-20.04.20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диагностические работы, проведенные посредством МСОК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аналитических справок по результатам региональных диагностических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10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.20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динамики формирования функциональной грамотности, пополнение банка информационных материало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ение в деятельность проектов предпрофессионального образования (агроклассы), центров образования «Точка роста», профильных классов образовательных программ/траекторий по формированию функциональной грамот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% охват участников целевой категории тематическими мероприятиям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участия обучающихся целевой категории в программах и проектах по формированию финансовой грамо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% охват участников целевой категории тематическими мероприятиям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информации об обучении педагогов общеобразовательных организаций Пограничного муниципального округа на программах повышения квалификации по вопросам функциональной грамотности средствами преподаваемого предмета; формирование базы данных учителей, не прошедших в период с 2020 по настоящее время обучение по программам повышения квалификации по вопросам формирования функциональной грамотности средствами преподаваемого предм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11.202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База данных о педагогах,   имеющих удостоверение о прохождении программ повышения квалификации по вопросам функциональной грамотности в период с 2020 и по настояще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База данных о педагогах, не прошедших в период с 2020 по настоящее время обучение по программам повышения квалификации по вопросам формирования функциональной грамотности средствами преподаваемого предмет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бучения педагогов по вопросам функциональной грамотности «Стратегии формирования и оценки функциональной грамотности обучающихся средствами преподаваемого предмета в соответствии с требованиями ФГОС ООО и ФГОС СОО»; «Формирование функциональной грамотности учащихся начального уровня образова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валификации 100 % учителей (в том числе, по индивидуальным образовательным маршрутам) по вопросам формирования функциональной грамотности средствами преподаваемого предме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участия педагогов в работе краевых семинаров «Новые подходы оценки уровня сформированности функциональной грамотности по модел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IS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кварта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% охват участия учителей целевой категор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наставничества с целью повышения уровня учителей по вопросам формирования функциональной грамотности обучающих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авники у ряда учителей целевой категории, нуждающихся в индивидуальной помощи наставника (по запросу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муниципального методического актива по вопросам формирования и оценки функциональной грамотности обучающих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ктября 2023 по май 20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ый график работы муниципального методического актив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открытых уроков по вопросам формирования и оценки функциональной грамот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ктября 2023 по май 20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ый график открытых уроков по вопросам формирования оценки функциональной грамотно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аботы по выявлению, обобщению успешных практик педагогов и образовательных организаций по формированию и оценке функциональной грамотности обучающих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а успешных практи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семинар по презентации лучших практик по формированию и оценке функциональной грамотности для педагогического сообщества региона «Эффективные практики по формированию и оценке функциональной грамотности в ОО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20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ентация лучших практик по формированию и оценке функциональной грамотно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ческий акти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ониторинга реализации школьных планов мероприятий, направленных на формирование и оценку функциональной грамотности обучающихся (включая мониторин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дрения в учебный процесс банка заданий для оценки функциональной грамотности, разработанных ФГБНУ «Институт стратегии развития образования Российской академии образования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23 – май 20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состояния процесса внедрения в учебный процесс банка заданий для оценки функциональной грамотно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управленческих решений по результатам проведенных мероприятий и мониторинг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4.20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овка плана мероприятий, итоговая аналитическая справ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2" w:leader="none"/>
        </w:tabs>
        <w:spacing w:before="0" w:after="200"/>
        <w:rPr/>
      </w:pPr>
      <w:r>
        <w:rPr/>
        <w:tab/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47:00Z</dcterms:created>
  <dc:creator>Admin</dc:creator>
  <dc:description/>
  <dc:language>en-US</dc:language>
  <cp:lastModifiedBy>Admin</cp:lastModifiedBy>
  <cp:lastPrinted>2023-09-19T14:21:00Z</cp:lastPrinted>
  <dcterms:modified xsi:type="dcterms:W3CDTF">2023-09-20T05:47:00Z</dcterms:modified>
  <cp:revision>2</cp:revision>
  <dc:subject/>
  <dc:title/>
</cp:coreProperties>
</file>